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l Ministero delle Comunicazion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ezione Generale Concessioni e Autorizzazion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Dat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Oggetto:</w:t>
        <w:tab/>
      </w:r>
      <w:r>
        <w:rPr>
          <w:rFonts w:cs="Arial" w:ascii="Arial" w:hAnsi="Arial"/>
          <w:sz w:val="20"/>
        </w:rPr>
        <w:t>Richiesta di variazione di nominativo di chiamata per stazione di radioamatore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/La sottoscritto/a</w:t>
        <w:tab/>
        <w:t>..............................................................</w:t>
        <w:tab/>
        <w:t>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a </w:t>
        <w:tab/>
        <w:t xml:space="preserve">................................................................................  il  </w:t>
        <w:tab/>
        <w:t>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à residente in</w:t>
        <w:tab/>
        <w:t>................................................................................... Prov. di</w:t>
        <w:tab/>
        <w:t>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</w:r>
      <w:r>
        <w:rPr>
          <w:rFonts w:cs="Arial" w:ascii="Arial" w:hAnsi="Arial"/>
          <w:lang w:val="fr-FR"/>
        </w:rPr>
        <w:tab/>
        <w:t xml:space="preserve">  </w:t>
      </w:r>
      <w:r>
        <w:rPr>
          <w:rFonts w:cs="Arial" w:ascii="Arial" w:hAnsi="Arial"/>
          <w:sz w:val="20"/>
          <w:lang w:val="fr-FR"/>
        </w:rPr>
        <w:t>CAP  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olare dell’Autorizzazione generale per l’impianto e l’esercizio di stazione di radioamatore di</w:t>
        <w:tab/>
        <w:t>Classe 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. ................................, rilasciata dall’Ispettorato Territoriale per</w:t>
        <w:tab/>
        <w:t>il/la ..........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ata ............ / ............ / ............, nominativo 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963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UNICA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trasferito il proprio domicilio abituale dall’indirizzo indicato nell’Autorizzazione generale al seguente: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  <w:tab/>
        <w:t xml:space="preserve">  CAP  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ttà o paese</w:t>
        <w:tab/>
        <w:t>...........................................................................................</w:t>
        <w:tab/>
        <w:t>Provincia  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 .....................................  Fax  .....................................</w:t>
        <w:tab/>
        <w:t xml:space="preserve">  E-mail  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13, comma 3 del Decreto del Ministro delle comunicazioni 11 febbraio 2003 l’assegnazione di un nuovo nominativo di chiamata di cui all’art. 37 del D.P.R. 5 ottobre 2001, n. 447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SOSTITUTIVA DI CERTIFICAZIONI</w:t>
      </w:r>
    </w:p>
    <w:p>
      <w:pPr>
        <w:pStyle w:val="Normal"/>
        <w:tabs>
          <w:tab w:val="clear" w:pos="708"/>
          <w:tab w:val="left" w:pos="200" w:leader="none"/>
          <w:tab w:val="left" w:pos="2680" w:leader="none"/>
        </w:tabs>
        <w:ind w:left="2736" w:hanging="259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rt. 2 Legge 4 gennaio 1968 n.15 - art. 3 comma 10 Legge 15 maggio 1997 n.127 e Art. 1 D.P.R. 20 ottobre 1998 n 403)</w:t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26 della Legge 4.1.68 n. 15, il/la sottoscritto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985" w:leader="none"/>
          <w:tab w:val="right" w:pos="963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 essere residente in </w:t>
        <w:tab/>
        <w:t>...............................................................................................Prov. 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 xml:space="preserve">n.  ............  </w:t>
      </w:r>
      <w:r>
        <w:rPr>
          <w:rFonts w:cs="Arial" w:ascii="Arial" w:hAnsi="Arial"/>
          <w:sz w:val="20"/>
          <w:lang w:val="en-GB"/>
        </w:rPr>
        <w:t>int.  ............</w:t>
      </w:r>
      <w:r>
        <w:rPr>
          <w:rFonts w:cs="Arial" w:ascii="Arial" w:hAnsi="Arial"/>
          <w:sz w:val="20"/>
        </w:rPr>
        <w:t>CAP  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 .........................................                                               Firma 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08:00Z</dcterms:created>
  <dc:creator>piergiorgio</dc:creator>
  <dc:description/>
  <dc:language>en-US</dc:language>
  <cp:lastModifiedBy>piergiorgio</cp:lastModifiedBy>
  <dcterms:modified xsi:type="dcterms:W3CDTF">2003-10-04T14:55:00Z</dcterms:modified>
  <cp:revision>3</cp:revision>
  <dc:subject/>
  <dc:title>Marca</dc:title>
</cp:coreProperties>
</file>