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CCOMANDATA A.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ent.mo Signor Amministrator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  <w:t>Il sottoscritto  ....................................................................................................condomino/inquilino di</w:t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  <w:t>un appartamento sito nel condominio di Via  ....................................................................................n. .........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FA PRESENTE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l’Autorizzazione generale per l’impianto e l’esercizio di stazione di radioamatore di Classe ................ n. ........................, rilasciata dal Ministero delle Comunicazioni, Ispettorato Territoriale per il/la ................................................. in data ............ / ............ / ............, con nominativo internazionale di identificazione ................................... e abilitazione a operare dalla propria abitazio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ianto e l’esercizio della stazione di radioamatore, ivi compreso il diritto all’installazione delle antenne necessarie a tale esercizio, sono disciplinate dalla Legge 6 maggio 1940 n. 554 (art. 1), nonché dal D.P.R. 29 marzo 1973 n.156 (artt. 232 e 397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tanto, con la presen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esto Condominio, e per esso il suo Amministratore, che provvederà all’installazione di antenne necessarie all’esercizio di stazione di radioamatore, in ciò confortato dalla previsione normativa, di cui all’art. 1102 del Codice Civi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 inteso che la stessa installazione non dovrà arrecare danni alle cose comuni, né limitazioni agli altri diritti. Quale socio A.R.I. – Ente Morale Associazione Radioamatori Italiani, con sede legale in Milano - Via Scarlatti 31, posso usufruire di polizza assicurativa per danni a terzi e/o a cose di terzi, con massimale di Euro 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ti saluti</w:t>
      </w:r>
    </w:p>
    <w:p>
      <w:pPr>
        <w:pStyle w:val="Normal"/>
        <w:tabs>
          <w:tab w:val="clear" w:pos="708"/>
          <w:tab w:val="left" w:pos="4536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536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 ..........................................</w:t>
        <w:tab/>
        <w:t xml:space="preserve">Firma  </w:t>
        <w:tab/>
        <w:t>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Allegati in copia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ge 6 maggio 1940 n. 55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t. 232 e 397 del D.P.R. 29 marzo 1973, n. 15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zza assicurati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izzazione generale per l’impianto e l’esercizio di stazione di radioama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19:00Z</dcterms:created>
  <dc:creator>piergiorgio</dc:creator>
  <dc:description/>
  <dc:language>en-US</dc:language>
  <cp:lastModifiedBy>piergiorgio</cp:lastModifiedBy>
  <dcterms:modified xsi:type="dcterms:W3CDTF">2003-10-04T11:20:00Z</dcterms:modified>
  <cp:revision>1</cp:revision>
  <dc:subject/>
  <dc:title>RACCOMANDATA A</dc:title>
</cp:coreProperties>
</file>