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Ministero delle comunicazioni</w:t>
      </w:r>
    </w:p>
    <w:p>
      <w:pPr>
        <w:pStyle w:val="Normal"/>
        <w:jc w:val="right"/>
        <w:rPr>
          <w:b/>
          <w:b/>
        </w:rPr>
      </w:pPr>
      <w:r>
        <w:rPr>
          <w:b/>
        </w:rPr>
        <w:t>Ispettorato territoriale per il/la</w:t>
      </w:r>
    </w:p>
    <w:p>
      <w:pPr>
        <w:pStyle w:val="Normal"/>
        <w:jc w:val="right"/>
        <w:rPr/>
      </w:pPr>
      <w:r>
        <w:rPr/>
        <w:t>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ICHIARAZIO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Il sottoscritto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luogo e data di nascita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residenza o domicilio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cittadinanza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titolare di autorizzazione generale radioamatoriale di classe ..................., nominativo 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ati del rappresentante legale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cognome e nome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luogo e data di nascita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residenza o domicilio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codice fiscale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titolare di autorizzazione generale radioamatoriale di classe ..................., nominativo 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i fini del conseguimento dell’autorizzazione generale di cui agli articoli 5, comma 1, lettera b), n.1 e 9 del decreto del Presidente della Repubblica n. 447/2001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ichiara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2"/>
        <w:rPr/>
      </w:pPr>
      <w:r>
        <w:rPr/>
        <w:t>- di voler installare ed esercire la stazione ripetitrice analogica o numerica automatica non presidiata descritta nella scheda tecnic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i voler espletare l’attività di telecomunicazioni di cui sopra fino al 31 dicembre 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0"/>
        </w:rPr>
      </w:pPr>
      <w:r>
        <w:rPr>
          <w:b/>
          <w:sz w:val="20"/>
        </w:rPr>
        <w:t>(massimo 10 anni compreso l’anno o frazione di anno inizial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i possedere i prescritti requisiti di cui all’art. 35 del dPR n.447/2001;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0"/>
        </w:rPr>
      </w:pPr>
      <w:r>
        <w:rPr>
          <w:sz w:val="20"/>
        </w:rPr>
        <w:t>- che la stazione radioelettrica è ubicata</w:t>
        <w:tab/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i impegna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2"/>
        <w:rPr/>
      </w:pPr>
      <w:r>
        <w:rPr/>
        <w:t>- ad attendere quattro settimane dalla data di presentazione all’ispettorato territoriale della dichiarazione prima di avviare l’attività oggetto della presente dichiarazion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 comunicare tempestivamente ogni modifica al contenuto della presente dichiarazion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 rispettare ogni norma in materia di sicurezza, di protezione ambientale, di salute pubblica ed urbanistich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d osservare, in ogni caso, le disposizioni previste dal decreto del Presidente della Repubblica n. 447/2001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Allega alla presente dichiarazion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la copia del titolo attestante il conseguimento dell’autorizzazione general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la scheda tecnica relativa alla stazione ripetitri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......................</w:t>
        <w:tab/>
        <w:t>(firma) 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142" w:hanging="142"/>
      <w:jc w:val="both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47:00Z</dcterms:created>
  <dc:creator>piergiorgio</dc:creator>
  <dc:description/>
  <dc:language>en-US</dc:language>
  <cp:lastModifiedBy>piergiorgio</cp:lastModifiedBy>
  <dcterms:modified xsi:type="dcterms:W3CDTF">2003-10-04T11:14:00Z</dcterms:modified>
  <cp:revision>2</cp:revision>
  <dc:subject/>
  <dc:title>Al Ministero delle comunicazioni</dc:title>
</cp:coreProperties>
</file>