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CHIARAZIONE RESA DAL GENITOR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l sottoscritto……………………………………………………………….,nato a 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…………/………./………, nella qualità di genitore esercente la potestà parentale del minore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</w:t>
      </w:r>
      <w:r>
        <w:rPr>
          <w:sz w:val="20"/>
        </w:rPr>
        <w:t xml:space="preserve">.. dichiara di acconsentire all’impianto e all’esercizio della stazione d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scolto sulle gamme di frequenze radioamatoriali e di assumere la responsabilità civile derivan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chiara inoltre, ai sensi  art.2 e 8 legge 15/1968, che il predetto minore è cittadino italian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ta………………………………..  </w:t>
        <w:tab/>
        <w:tab/>
        <w:tab/>
        <w:tab/>
        <w:t>Firma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ARTE RISERVATA ALL’AUTENTICA DELLA DICHIARAZIONE DEL GENITOR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>.</w:t>
        <w:br/>
        <w:t xml:space="preserve">( </w:t>
      </w:r>
      <w:r>
        <w:rPr>
          <w:sz w:val="16"/>
        </w:rPr>
        <w:t>INTESTAZIONE DELL’UFFICIO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i  sensi dell’art 20 legge 04/01/1968 n° 15, attesto che il sig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dentificato con ……………………………………………………… ….Rilasciato in data………/………./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eventivamente ammonito sulle responsabilità penali cui può andare incontro in caso di dichiarazione mendace, h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ttoscritto in mia presenza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chiarazione sostitutiva di cittadinanza italiana relativa al figlio minore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chiarazione di assenso e di assunzione delle responsabilità civili connesse all’impianto ed all’esercizio di ascolto sulle gamme di frequenze radioamatorial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……………………………….</w:t>
        <w:tab/>
        <w:tab/>
        <w:tab/>
        <w:tab/>
        <w:t>Firma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5:01:00Z</dcterms:created>
  <dc:creator>piergiorgio</dc:creator>
  <dc:description/>
  <dc:language>en-US</dc:language>
  <cp:lastModifiedBy>piergiorgio</cp:lastModifiedBy>
  <dcterms:modified xsi:type="dcterms:W3CDTF">2003-10-04T15:14:00Z</dcterms:modified>
  <cp:revision>1</cp:revision>
  <dc:subject/>
  <dc:title>DICHIARAZIONE RESA DAL GENITORE</dc:title>
</cp:coreProperties>
</file>